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6373295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6063582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67670092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97287368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