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4792515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838701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436390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1935108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3163985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7666037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8120046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9742772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8510701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7715931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3793921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3957620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9575810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6286610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4167954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0955690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4191204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3994597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8679050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7895350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7744903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8450565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6754724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0422205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6182510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7615872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2157347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5915381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7687337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4660204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0580083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5724788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5121027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0462438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6584600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2190868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8483048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1684462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747797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